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3"/>
        <w:gridCol w:w="1417"/>
      </w:tblGrid>
      <w:tr>
        <w:trPr>
          <w:cantSplit w:val="true"/>
        </w:trPr>
        <w:tc>
          <w:tcPr>
            <w:tcW w:w="10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риложение № 7 к Договору _______________________ </w:t>
            </w:r>
          </w:p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т ___.___.2016 г.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ма Акта допуска к месту производства СМР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г. Москва                                                                                                          _________201__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ъект «______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аименование организации, действующего предприятия или строящегося объек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, нижеподписавшиеся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ь ООО «ОДПС Сколково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.И.О.,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подрядной организа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(Ф.И.О., должност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авили настоящий акт о нижеследующем: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</w:t>
      </w:r>
      <w:r>
        <w:rPr/>
        <w:t xml:space="preserve"> ограниченный координатами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441"/>
        <w:gridCol w:w="3653"/>
      </w:tblGrid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точк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Y</w:t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16"/>
          <w:szCs w:val="16"/>
        </w:rPr>
        <w:t>(наименование осей, отметок и номер чертежа)</w:t>
      </w:r>
    </w:p>
    <w:p>
      <w:pPr>
        <w:pStyle w:val="Normal"/>
        <w:tabs>
          <w:tab w:val="clear" w:pos="708"/>
          <w:tab w:val="center" w:pos="514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производства работ по строительству объекта «Муниципальный экоцентр»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работ)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работ в 00 час. 00 мин.            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 работ в 00 час. 00 мин.      ______________.</w:t>
      </w:r>
    </w:p>
    <w:p>
      <w:pPr>
        <w:pStyle w:val="Normal"/>
        <w:spacing w:before="120" w:after="120"/>
        <w:jc w:val="both"/>
        <w:rPr/>
      </w:pPr>
      <w:r>
        <w:rPr/>
        <w:t>До начала работ необходимо выполнить следующие мероприятия, обеспечивающие безопасность производства работ: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567"/>
        <w:gridCol w:w="2268"/>
        <w:gridCol w:w="1885"/>
        <w:gridCol w:w="666"/>
      </w:tblGrid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Представить свидетельство СРО соответствующего уровня на право производства  работ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вести ознакомление привлекаемых работников с ППР, под роспись в листе ознакомл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pacing w:val="-8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. Назначить приказами лиц, ответственных за безопасное проведение работ. Копии приказов направить в ООО «ОДПС Сколково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pacing w:val="-9"/>
                <w:sz w:val="22"/>
                <w:szCs w:val="22"/>
              </w:rPr>
            </w:pPr>
            <w:r>
              <w:rPr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2"/>
                <w:szCs w:val="22"/>
              </w:rPr>
              <w:t>4.Представить приказы о назначении ответственных лиц по: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2"/>
                <w:szCs w:val="22"/>
              </w:rPr>
              <w:t>-промышленной безопасности (по направлениям – грузоподъемные краны, вышки (подъемники), сосуды под давлением и т.д.;</w:t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 противопожарной безопасности;</w:t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 охране труда</w:t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 ответственных за электрохозяйство;</w:t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охрану окружающей среды и произв. санитарии.</w:t>
            </w:r>
          </w:p>
          <w:p>
            <w:pPr>
              <w:pStyle w:val="Normal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 xml:space="preserve">- </w:t>
            </w:r>
            <w:r>
              <w:rPr>
                <w:spacing w:val="-6"/>
                <w:sz w:val="22"/>
                <w:szCs w:val="22"/>
              </w:rPr>
              <w:t>Контактные телефоны ответственных лиц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pacing w:val="-8"/>
                <w:sz w:val="22"/>
                <w:szCs w:val="22"/>
              </w:rPr>
            </w:pPr>
            <w:r>
              <w:rPr>
                <w:iCs/>
                <w:spacing w:val="-8"/>
                <w:sz w:val="22"/>
                <w:szCs w:val="22"/>
              </w:rPr>
              <w:t>5. Для  выполнения работ допускать лиц прошедших (предварительный и периодический) медицинские осмотры и признанных годными для выполнения работ, прошедших обучение безопасным методам и приемам работ, инструктаж по охране труда , стажировку на рабочем месте, проверку знаний требований охраны труда, аттестацию промышленной безопасности по направлениям и видам надзо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pacing w:val="-9"/>
                <w:sz w:val="22"/>
                <w:szCs w:val="22"/>
              </w:rPr>
            </w:pPr>
            <w:r>
              <w:rPr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pacing w:val="-8"/>
                <w:sz w:val="22"/>
                <w:szCs w:val="22"/>
              </w:rPr>
            </w:pPr>
            <w:r>
              <w:rPr>
                <w:iCs/>
                <w:spacing w:val="-8"/>
                <w:sz w:val="22"/>
                <w:szCs w:val="22"/>
              </w:rPr>
              <w:t>6. Проводить все необходимые инструктажи в установленные сроки и в соответствии с требованиями нормативных документов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pacing w:val="-9"/>
                <w:sz w:val="22"/>
                <w:szCs w:val="22"/>
              </w:rPr>
            </w:pPr>
            <w:r>
              <w:rPr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pacing w:val="-8"/>
                <w:sz w:val="22"/>
                <w:szCs w:val="22"/>
              </w:rPr>
              <w:t>7.Организовать выполнение работ в соответствии с ППР, ППРк, Т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2"/>
                <w:szCs w:val="22"/>
              </w:rPr>
              <w:t xml:space="preserve">8. Подрядчику совместно с субподрядчиком разработать </w:t>
            </w:r>
            <w:r>
              <w:rPr>
                <w:spacing w:val="-7"/>
                <w:sz w:val="22"/>
                <w:szCs w:val="22"/>
              </w:rPr>
              <w:t xml:space="preserve">график выполнения совмещенных работ, обеспечивающих безопасные </w:t>
            </w:r>
            <w:r>
              <w:rPr>
                <w:spacing w:val="-9"/>
                <w:sz w:val="22"/>
                <w:szCs w:val="22"/>
              </w:rPr>
              <w:t>условия труда, обязательный для всех организаций и лиц на данной тер</w:t>
              <w:softHyphen/>
            </w:r>
            <w:r>
              <w:rPr>
                <w:sz w:val="22"/>
                <w:szCs w:val="22"/>
              </w:rPr>
              <w:t>ритори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 совпадении зон ответственности  с другими организациями, совместно разработать график выполнения совмещенных работ, до начала производства работ вносить данные в Журнал совмещенных работ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 Оградить опасные зоны, в которых действуют постоянно или потенциально опасные производственные факторы в соответствии с Приказом от 1 июня 2015 г.          № 336н об утверждении правил по охране труда в строительстве и СНиП 12-03-2001, вывесить запрещающие и предупреждающие знаки безопас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 xml:space="preserve">10. Оформлять наряд-допуск при производстве работ в местах действия опасных производственных факторов </w:t>
            </w:r>
            <w:r>
              <w:rPr>
                <w:sz w:val="22"/>
                <w:szCs w:val="22"/>
              </w:rPr>
              <w:t>в соответствии с  Приказом от 1 июня 2015 г. № 336н об утверждении правил по охране труда в строительств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1.Обеспечить работников спецодеждой, спецобувью и  другими средствами защиты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2. Обеспечить персонал санитарно- бытовыми помещениями, питьевой водой, туалетами в соответствии с санитарными нормами и правилами. Запретить проживание рабочего персонала на территории объекта строительств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 xml:space="preserve">13. Обеспечивать в процессе производства работ  технически исправное состояние строительных машин,  </w:t>
            </w:r>
            <w:r>
              <w:rPr>
                <w:sz w:val="22"/>
                <w:szCs w:val="22"/>
              </w:rPr>
              <w:t>инструмента, технологической оснастки, средств коллективной и индивидуальной защиты, подмостей, лесов, ограждений, грузозахватных приспособлений и тары, заземл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9"/>
                <w:sz w:val="22"/>
                <w:szCs w:val="22"/>
              </w:rPr>
              <w:t>14.Обеспечить подключение электрооборудования (точки подключения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 xml:space="preserve">15. Содержать в чистоте и порядке ( в т.ч. уборку снега и наледи) проезды и проходы на производственных территориях, а также проходы на рабочих местах и подходы к ним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6. Предоставить место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7. Подготовить площадку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9"/>
                <w:sz w:val="22"/>
                <w:szCs w:val="22"/>
              </w:rPr>
              <w:t xml:space="preserve">18. Обеспечить места проведения огневых работ и помещения бытовых вагонов средствами  пожаротушения. Ознакомить работников с планом эвакуации и расположением средств пожаротушения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9. К работе на высоте допускать специально обученный персонал по курсу: производство работ на высот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2"/>
                <w:szCs w:val="22"/>
                <w:lang w:val="en-US"/>
              </w:rPr>
            </w:pPr>
            <w:r>
              <w:rPr>
                <w:spacing w:val="-9"/>
                <w:sz w:val="22"/>
                <w:szCs w:val="22"/>
              </w:rPr>
              <w:t xml:space="preserve">20. Оборудовать места для курени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  <w:lang w:val="en-US"/>
              </w:rPr>
            </w:pPr>
            <w:r>
              <w:rPr>
                <w:spacing w:val="-9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9"/>
                <w:sz w:val="22"/>
                <w:szCs w:val="22"/>
              </w:rPr>
              <w:t>21. Провести аттестацию рабочих мест (специальную оценку условий труда) всех рабочих мест, обеспечить ознакомление персонала с условиями труда под роспис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22. Представить программу производственного контроля за соблюдением санитарных норм и правил, обеспечить  выполнение мероприятий  по данной программе (замеры вредных производственных факторов на рабочих местах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23. Представить программу производственного контроля за соблюдением требований промышленной безопасности опасного производственного объект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24. Разработать и предоставить противопожарный регламен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ООО «ОДПС Сколково» </w:t>
            </w:r>
          </w:p>
        </w:tc>
        <w:tc>
          <w:tcPr>
            <w:tcW w:w="41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__________________</w:t>
            </w:r>
          </w:p>
        </w:tc>
        <w:tc>
          <w:tcPr>
            <w:tcW w:w="41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>Примечание.</w:t>
      </w:r>
      <w:r>
        <w:rPr/>
        <w:t xml:space="preserve"> При необходимости ведения работ после истечения срока действия настоящего акта-допуска необходимо составить акт-допуск на новый срок.</w:t>
      </w:r>
    </w:p>
    <w:p>
      <w:pPr>
        <w:pStyle w:val="Normal"/>
        <w:rPr/>
      </w:pPr>
      <w:r>
        <w:rPr/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360"/>
      </w:tblGrid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подрядчик:</w:t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/ _____________/                                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____/ ______________/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бланком типовой формы ознакомлен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енеральный подрядчик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/_______________/</w:t>
      </w:r>
    </w:p>
    <w:sectPr>
      <w:footerReference w:type="default" r:id="rId2"/>
      <w:type w:val="nextPage"/>
      <w:pgSz w:w="11906" w:h="16838"/>
      <w:pgMar w:left="1080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18:00Z</dcterms:created>
  <dc:creator>v_sherstuk</dc:creator>
  <dc:description/>
  <cp:keywords/>
  <dc:language>en-US</dc:language>
  <cp:lastModifiedBy>Sokolova Maria</cp:lastModifiedBy>
  <cp:lastPrinted>2015-10-26T13:15:00Z</cp:lastPrinted>
  <dcterms:modified xsi:type="dcterms:W3CDTF">2016-06-16T07:49:00Z</dcterms:modified>
  <cp:revision>9</cp:revision>
  <dc:subject/>
  <dc:title>СНиП 12-03-2001</dc:title>
</cp:coreProperties>
</file>